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4087061007"/>
      <w:bookmarkStart w:id="1" w:name="__Fieldmark__0_4087061007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4087061007"/>
      <w:bookmarkStart w:id="3" w:name="__Fieldmark__1_4087061007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4087061007"/>
      <w:bookmarkStart w:id="5" w:name="__Fieldmark__2_4087061007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4087061007"/>
      <w:bookmarkStart w:id="7" w:name="__Fieldmark__3_4087061007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4087061007"/>
      <w:bookmarkStart w:id="9" w:name="__Fieldmark__4_4087061007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