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2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MITILICOLTO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24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a al n…………..del registro delle imprese di pesca di ……………………………………………………. 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a V categoria, impianto di mitilicoltura, armatrice del M/p ……………………………………………………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n. UE……………………… di GT …….  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la corresponsione della compensazione economica per l’applicazione di misure sanitarie che hanno comportato la sospensione della raccolta dei mitili negli impianti localizzati nel Compartimento marittimo di Trieste determinata con ordinanza/e dell’Autorità sanitaria:</w:t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689740774"/>
      <w:bookmarkStart w:id="1" w:name="__Fieldmark__0_689740774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689740774"/>
      <w:bookmarkStart w:id="3" w:name="__Fieldmark__1_689740774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ver sospeso la raccolta dei mitili in ottemperanza all’ordinanza/e dell’Autorità sanitaria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un periodo superiore a quattro mesi consecutivi</w:t>
        <w:tab/>
        <w:t xml:space="preserve">        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4" w:name="__Fieldmark__2_689740774"/>
      <w:bookmarkStart w:id="5" w:name="__Fieldmark__2_689740774"/>
      <w:bookmarkEnd w:id="5"/>
      <w:r>
        <w:rPr>
          <w:rFonts w:cs="DecimaWE Rg" w:ascii="DecimaWE Rg" w:hAnsi="DecimaWE Rg"/>
          <w:sz w:val="20"/>
        </w:rPr>
      </w:r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6" w:name="__Fieldmark__3_689740774"/>
      <w:bookmarkStart w:id="7" w:name="__Fieldmark__3_689740774"/>
      <w:bookmarkEnd w:id="7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periodo inferiore a quattro mesi consecutivi con una perdita superiore 35% del fatturato medio del triennio precedente l’anno in cui si è conclusa la sospensione</w:t>
        <w:tab/>
        <w:t xml:space="preserve">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8" w:name="__Fieldmark__4_689740774"/>
      <w:bookmarkStart w:id="9" w:name="__Fieldmark__4_689740774"/>
      <w:bookmarkEnd w:id="9"/>
      <w:r>
        <w:rPr>
          <w:rFonts w:cs="DecimaWE Rg" w:ascii="DecimaWE Rg" w:hAnsi="DecimaWE Rg"/>
          <w:szCs w:val="22"/>
        </w:rPr>
      </w:r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10" w:name="__Fieldmark__5_689740774"/>
      <w:bookmarkStart w:id="11" w:name="__Fieldmark__5_689740774"/>
      <w:bookmarkEnd w:id="11"/>
      <w:r/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 .. per la determinazione dell’aiuto:</w:t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2" w:name="__Fieldmark__6_689740774"/>
      <w:bookmarkStart w:id="13" w:name="__Fieldmark__6_689740774"/>
      <w:bookmarkEnd w:id="1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4" w:name="__Fieldmark__7_689740774"/>
      <w:bookmarkStart w:id="15" w:name="__Fieldmark__7_689740774"/>
      <w:bookmarkEnd w:id="15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sz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0-18T10:50:00Z</dcterms:modified>
  <cp:revision>8</cp:revision>
  <dc:subject/>
  <dc:title/>
</cp:coreProperties>
</file>