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</w:rPr>
              <w:t>Allegato 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color w:val="008000"/>
          <w:sz w:val="16"/>
          <w:szCs w:val="18"/>
        </w:rPr>
      </w:pPr>
      <w:r>
        <w:rPr>
          <w:rFonts w:cs="Tahoma" w:ascii="Verdana" w:hAnsi="Verdana"/>
          <w:b/>
          <w:color w:val="008000"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spacing w:before="0" w:after="0"/>
        <w:ind w:left="1800" w:right="680" w:hanging="898"/>
        <w:rPr/>
      </w:pPr>
      <w:r>
        <w:rPr>
          <w:rFonts w:cs="DecimaWE Rg" w:ascii="DecimaWE Rg" w:hAnsi="DecimaWE Rg"/>
          <w:b/>
          <w:sz w:val="24"/>
        </w:rPr>
        <w:t xml:space="preserve">Asse 2 </w:t>
        <w:tab/>
        <w:tab/>
        <w:tab/>
        <w:tab/>
        <w:t>“Sostenibilità ambientale”</w:t>
      </w:r>
    </w:p>
    <w:p>
      <w:pPr>
        <w:pStyle w:val="Rientrocorpodeltesto3"/>
        <w:spacing w:before="0" w:after="0"/>
        <w:ind w:left="3600" w:right="680" w:hanging="2700"/>
        <w:rPr/>
      </w:pPr>
      <w:r>
        <w:rPr>
          <w:rFonts w:cs="DecimaWE Rg" w:ascii="DecimaWE Rg" w:hAnsi="DecimaWE Rg"/>
          <w:b/>
          <w:sz w:val="24"/>
        </w:rPr>
        <w:t>Attività 2.1.a</w:t>
        <w:tab/>
        <w:t>“Valorizzazione del patrimonio naturale e forestale”</w:t>
      </w:r>
    </w:p>
    <w:p>
      <w:pPr>
        <w:pStyle w:val="Rientrocorpodeltesto3"/>
        <w:spacing w:before="0" w:after="0"/>
        <w:ind w:left="3600" w:right="680" w:hanging="2700"/>
        <w:rPr>
          <w:rFonts w:ascii="DecimaWE Rg" w:hAnsi="DecimaWE Rg" w:cs="DecimaWE Rg"/>
          <w:b/>
          <w:b/>
          <w:sz w:val="24"/>
        </w:rPr>
      </w:pPr>
      <w:r>
        <w:rPr>
          <w:rFonts w:cs="DecimaWE Rg" w:ascii="DecimaWE Rg" w:hAnsi="DecimaWE Rg"/>
          <w:b/>
          <w:sz w:val="24"/>
        </w:rPr>
        <w:t>Linea di intervento attuata dal Servizio caccia, pesca e ambienti naturali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olamento(CE) n. 1083/06, come modificato dal regolamento (CE) n. 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2"/>
        <w:gridCol w:w="1080"/>
        <w:gridCol w:w="1524"/>
        <w:gridCol w:w="910"/>
        <w:gridCol w:w="134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oggetto:</w:t>
            </w:r>
          </w:p>
        </w:tc>
      </w:tr>
      <w:tr>
        <w:trPr>
          <w:trHeight w:val="2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enominazione Ente Pubblico/Comune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nte Pubblic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nella persona del legale rappresentant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6_372043071"/>
            <w:bookmarkStart w:id="1" w:name="__Fieldmark__6_372043071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o soggetto legittimato a firmare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7_372043071"/>
            <w:bookmarkStart w:id="3" w:name="__Fieldmark__7_372043071"/>
            <w:bookmarkEnd w:id="3"/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10_372043071"/>
            <w:bookmarkStart w:id="5" w:name="__Fieldmark__10_372043071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11_372043071"/>
            <w:bookmarkStart w:id="7" w:name="__Fieldmark__11_372043071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12_372043071"/>
            <w:bookmarkStart w:id="9" w:name="__Fieldmark__12_372043071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13_372043071"/>
            <w:bookmarkStart w:id="11" w:name="__Fieldmark__13_372043071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2" w:name="__Fieldmark__14_372043071"/>
            <w:bookmarkStart w:id="13" w:name="__Fieldmark__14_372043071"/>
            <w:bookmarkEnd w:id="1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4" w:name="__Fieldmark__15_372043071"/>
            <w:bookmarkStart w:id="15" w:name="__Fieldmark__15_372043071"/>
            <w:bookmarkEnd w:id="1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G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F, che illustra -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>
          <w:rFonts w:cs="Tahoma" w:ascii="Verdana" w:hAnsi="Verdana"/>
          <w:sz w:val="16"/>
          <w:szCs w:val="20"/>
        </w:rPr>
        <w:t xml:space="preserve">firma del legale rappresentante </w:t>
      </w:r>
      <w:r>
        <w:rPr/>
        <w:t>: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900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9418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cs="Times New Roman"/>
      <w:sz w:val="2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7:00Z</dcterms:created>
  <dc:creator>Dipendente Regionale</dc:creator>
  <dc:description/>
  <cp:keywords/>
  <dc:language>en-US</dc:language>
  <cp:lastModifiedBy>Dipendente Regionale</cp:lastModifiedBy>
  <cp:lastPrinted>2009-11-10T10:46:00Z</cp:lastPrinted>
  <dcterms:modified xsi:type="dcterms:W3CDTF">2011-03-31T12:10:00Z</dcterms:modified>
  <cp:revision>10</cp:revision>
  <dc:subject/>
  <dc:title>Allegato A)</dc:title>
</cp:coreProperties>
</file>