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egato 6 - Dichiarazione periodica ex post -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  <w:t xml:space="preserve">POR FESR 2007-2013 OBIETTIVO COMPETITIVITÀ E OCCUPAZION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DecimaWE Rg" w:ascii="DecimaWE Rg" w:hAnsi="DecimaWE Rg"/>
          <w:sz w:val="18"/>
          <w:szCs w:val="18"/>
        </w:rPr>
        <w:t>ASSE “______________________________________”</w:t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Attività ___________________” -  Linea d’intervento  “____________________________”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8"/>
          <w:szCs w:val="8"/>
        </w:rPr>
      </w:pPr>
      <w:r>
        <w:rPr>
          <w:rFonts w:cs="DecimaWE Rg" w:ascii="DecimaWE Rg" w:hAnsi="DecimaWE Rg"/>
          <w:b/>
          <w:bCs/>
          <w:sz w:val="8"/>
          <w:szCs w:val="8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EX POST INERE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DecimaWE Rg" w:ascii="DecimaWE Rg" w:hAnsi="DecimaWE Rg"/>
          <w:caps w:val="false"/>
          <w:smallCaps w:val="false"/>
          <w:sz w:val="16"/>
          <w:szCs w:val="18"/>
          <w:lang w:val="it-IT"/>
        </w:rPr>
        <w:t>(articolo 55 regolamento(CE) n. 1083/06, come modificato dal regolamento (CE) n. 1341/2008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Soggetto dichiarante:</w:t>
            </w:r>
          </w:p>
        </w:tc>
      </w:tr>
      <w:tr>
        <w:trPr>
          <w:trHeight w:val="284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34"/>
        <w:gridCol w:w="9170"/>
        <w:gridCol w:w="134"/>
        <w:gridCol w:w="3"/>
      </w:tblGrid>
      <w:tr>
        <w:trPr>
          <w:trHeight w:val="227" w:hRule="exac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 tra A1 e A2)</w:t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Successivamente al completamento del progetto sono intervenute variazioni in termini di entrate previste per il progetto stesso rispetto a quanto dichiarato in precedenza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SI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128801896"/>
            <w:bookmarkStart w:id="1" w:name="__Fieldmark__10_128801896"/>
            <w:bookmarkEnd w:id="1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 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128801896"/>
            <w:bookmarkStart w:id="3" w:name="__Fieldmark__11_128801896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128801896"/>
            <w:bookmarkStart w:id="5" w:name="__Fieldmark__12_128801896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w w:val="15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128801896"/>
            <w:bookmarkStart w:id="7" w:name="__Fieldmark__13_128801896"/>
            <w:bookmarkEnd w:id="7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e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, risultando obiettivamente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possibil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al momento della presentazione della domanda di finanziamento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valutare in anticipo il valore delle entrate generate dall’operazion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il valore comunicato per le entrate in fase di presentazione della domanda è riportato con riferimento alla specifica annualità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e il valore effettivo delle entrate nette provenienti dai flussi di cassa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realmente conseguiti dall’operazione son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riportati nel quadro B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128801896"/>
            <w:bookmarkStart w:id="9" w:name="__Fieldmark__14_128801896"/>
            <w:bookmarkEnd w:id="9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OVVERO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, risultando obiettivamente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impossibil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al momento della presentazione della domanda di finanziamento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 xml:space="preserve"> valutare le entrate generate in anticip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per l’operazione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le entrate generate nei  5 anni successivi al completamento del progett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son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riporta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con riferimento alla specifica annualità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el quadro C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10" w:name="__Fieldmark__15_128801896"/>
            <w:bookmarkStart w:id="11" w:name="__Fieldmark__15_128801896"/>
            <w:bookmarkEnd w:id="11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OVVERO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, pur non classificando inizialmente il progetto come generatore di entrate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sono state registrate entrate non previs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successivamente al completamento del progetto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e riportat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con riferimento alla specifica annualità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el quadro C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12" w:name="__Fieldmark__16_128801896"/>
            <w:bookmarkStart w:id="13" w:name="__Fieldmark__16_128801896"/>
            <w:bookmarkEnd w:id="1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both"/>
        <w:rPr>
          <w:rFonts w:ascii="DecimaWE Rg" w:hAnsi="DecimaWE Rg" w:cs="Tahoma"/>
          <w:b/>
          <w:b/>
          <w:sz w:val="10"/>
          <w:szCs w:val="10"/>
        </w:rPr>
      </w:pPr>
      <w:r>
        <w:rPr>
          <w:rFonts w:cs="Tahoma" w:ascii="DecimaWE Rg" w:hAnsi="DecimaWE Rg"/>
          <w:b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compilare per anno il valore dei costi e dei rientri comunicati al momento della presentazione della domanda ed effettivamente conseguiti per l’operazione)</w:t>
            </w:r>
          </w:p>
        </w:tc>
      </w:tr>
      <w:tr>
        <w:trPr>
          <w:trHeight w:val="28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131"/>
              <w:gridCol w:w="282"/>
              <w:gridCol w:w="845"/>
              <w:gridCol w:w="845"/>
              <w:gridCol w:w="845"/>
              <w:gridCol w:w="17"/>
              <w:gridCol w:w="828"/>
              <w:gridCol w:w="22"/>
              <w:gridCol w:w="823"/>
              <w:gridCol w:w="28"/>
              <w:gridCol w:w="817"/>
              <w:gridCol w:w="33"/>
              <w:gridCol w:w="812"/>
              <w:gridCol w:w="38"/>
              <w:gridCol w:w="993"/>
              <w:gridCol w:w="104"/>
              <w:gridCol w:w="5034"/>
            </w:tblGrid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1  - Costi di esercizio e di manuten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Previsto Anno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1 acquisti (utenze varie, energia, mat. cons.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2 manutenz. 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3 manutenz. Stra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4 personal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5 altri costi finanzi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1. totale esercizio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2 - Rient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Effettivo Anno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Previsto Anno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13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    Anno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1 tariff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2 trasf. e contr. alla gest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3 altri rientri non tariff.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4 economie di gestion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2 totale rient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3 - Riepilog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Effettivo Anno</w:t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1 rientri tariffari (2.1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2 costi di esercizio (1.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3 entrate nett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4"/>
                <w:szCs w:val="4"/>
              </w:rPr>
            </w:pPr>
            <w:r>
              <w:rPr>
                <w:rFonts w:cs="Tahoma" w:ascii="DecimaWE Rg" w:hAnsi="DecimaWE Rg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227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C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compilare per anno il valore dei costi e dei rientri conseguiti per l’operazione)</w:t>
            </w:r>
          </w:p>
        </w:tc>
      </w:tr>
      <w:tr>
        <w:trPr>
          <w:trHeight w:val="56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52" w:hanging="252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220" w:type="dxa"/>
              <w:jc w:val="left"/>
              <w:tblInd w:w="10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2"/>
              <w:gridCol w:w="2303"/>
              <w:gridCol w:w="1132"/>
              <w:gridCol w:w="1132"/>
              <w:gridCol w:w="1132"/>
              <w:gridCol w:w="1131"/>
              <w:gridCol w:w="1135"/>
              <w:gridCol w:w="4579"/>
              <w:gridCol w:w="12544"/>
            </w:tblGrid>
            <w:tr>
              <w:trPr>
                <w:trHeight w:val="300" w:hRule="atLeast"/>
              </w:trPr>
              <w:tc>
                <w:tcPr>
                  <w:tcW w:w="1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4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1  - Costi di esercizio e di manutenzione</w:t>
                  </w:r>
                </w:p>
              </w:tc>
              <w:tc>
                <w:tcPr>
                  <w:tcW w:w="12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Ann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1 acquisti (utenze varie, energia, mat. cons.)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2 manutenz. Ordinaria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3 manutenz. Straordinaria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4 personale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5 altri costi finanziar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1. totale esercizi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4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2 - Rientri</w:t>
                  </w:r>
                </w:p>
              </w:tc>
              <w:tc>
                <w:tcPr>
                  <w:tcW w:w="12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Ann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1 tariffari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2 trasf. e contr. alla gest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3 altri rientri non tariff.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4 economie di gestione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2 totale rientri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4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3 - Riepilogo</w:t>
                  </w:r>
                </w:p>
              </w:tc>
              <w:tc>
                <w:tcPr>
                  <w:tcW w:w="12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Ann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1 rientri tariffari (2.1)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2 costi di esercizio (1.)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3 entrate nette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4"/>
                <w:szCs w:val="4"/>
              </w:rPr>
            </w:pPr>
            <w:r>
              <w:rPr>
                <w:rFonts w:cs="Tahoma" w:ascii="DecimaWE Rg" w:hAnsi="DecimaWE Rg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…………………………………………………</w:t>
      </w:r>
      <w:r>
        <w:rPr>
          <w:rFonts w:cs="DecimaWE Rg" w:ascii="DecimaWE Rg" w:hAnsi="DecimaWE Rg"/>
          <w:sz w:val="20"/>
          <w:szCs w:val="20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 xml:space="preserve"> 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nextPage"/>
      <w:pgSz w:w="11906" w:h="16838"/>
      <w:pgMar w:left="902" w:right="1134" w:gutter="0" w:header="0" w:top="8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cs="Times New Roman"/>
      <w:sz w:val="2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1:00Z</dcterms:created>
  <dc:creator>Dipendente Regionale</dc:creator>
  <dc:description/>
  <cp:keywords/>
  <dc:language>en-US</dc:language>
  <cp:lastModifiedBy>Dipendente Regionale</cp:lastModifiedBy>
  <cp:lastPrinted>2015-04-01T11:07:00Z</cp:lastPrinted>
  <dcterms:modified xsi:type="dcterms:W3CDTF">2015-07-02T07:51:00Z</dcterms:modified>
  <cp:revision>2</cp:revision>
  <dc:subject/>
  <dc:title>Allegato A)</dc:title>
</cp:coreProperties>
</file>