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I </w:t>
        <w:tab/>
        <w:tab/>
        <w:t>RICHIESTA PAGAMENTO CON ANTICIPO</w:t>
      </w:r>
    </w:p>
    <w:p>
      <w:pPr>
        <w:pStyle w:val="TextBody"/>
        <w:spacing w:lineRule="auto" w:line="240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TextBody"/>
        <w:spacing w:lineRule="auto" w:line="240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Corpodeltesto2"/>
        <w:spacing w:lineRule="auto" w:line="240" w:before="0" w:after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480653993"/>
      <w:bookmarkStart w:id="1" w:name="__Fieldmark__2_2480653993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480653993"/>
      <w:bookmarkStart w:id="3" w:name="__Fieldmark__3_2480653993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>In caso di concessione del contributo e con riferimento all’intervento  di rispettiva competenza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1_2480653993"/>
      <w:bookmarkStart w:id="5" w:name="__Fieldmark__11_2480653993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L’anticipazione del contributo alle seguenti condizioni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2_2480653993"/>
      <w:bookmarkStart w:id="7" w:name="__Fieldmark__12_2480653993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50% del contributo concess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3_2480653993"/>
      <w:bookmarkStart w:id="9" w:name="__Fieldmark__13_2480653993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70% del contributo concesso in quanto il progetto verrà concluso e rendicontato entro mesi 28 dalla data di concessione del finanziament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0" w:name="__Fieldmark__14_2480653993"/>
      <w:bookmarkStart w:id="11" w:name="__Fieldmark__14_2480653993"/>
      <w:bookmarkEnd w:id="1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60% del contributo concesso in quanto il progetto verrà concluso e rendicontato entro mesi 36 dalla data di concessione del finanziamento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i fini della erogazione in via anticipata di cui all’art. 25 del bando, qualora disposta dall’Amministrazione regional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 concludere e rendicontare il progetto entro mes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 xml:space="preserve"> (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ab/>
        <w:tab/>
        <w:tab/>
        <w:tab/>
        <w:tab/>
        <w:t>) dalla data di concessione del contributo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Di essere a conoscenza che i mancato rispetto dei termini di cui all’art.25, comma 2, lett.b, punti b.1) e b.2) e comma 4 comporta inderogabilmente una riduzione del contributo concesso.  </w:t>
      </w:r>
    </w:p>
    <w:p>
      <w:pPr>
        <w:pStyle w:val="Normal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**************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Oppure, in alternativa: 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2" w:name="__Fieldmark__17_2480653993"/>
      <w:bookmarkStart w:id="13" w:name="__Fieldmark__17_2480653993"/>
      <w:bookmarkEnd w:id="1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non optare per alcuna erogazione in via anticipata del contribu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DecimaWE Rg" w:hAnsi="DecimaWE Rg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DecimaWE Rg" w:hAnsi="DecimaWE Rg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DecimaWE Rg" w:hAnsi="DecimaWE Rg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DecimaWE Rg" w:hAnsi="DecimaWE Rg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49:00Z</dcterms:created>
  <dc:creator>ds ks</dc:creator>
  <dc:description/>
  <cp:keywords/>
  <dc:language>en-US</dc:language>
  <cp:lastModifiedBy>a00462</cp:lastModifiedBy>
  <dcterms:modified xsi:type="dcterms:W3CDTF">2009-10-27T09:02:00Z</dcterms:modified>
  <cp:revision>13</cp:revision>
  <dc:subject/>
  <dc:title>modello I</dc:title>
</cp:coreProperties>
</file>