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rFonts w:ascii="DecimaWE Rg" w:hAnsi="DecimaWE Rg" w:cs="DecimaWE Rg"/>
          <w:b/>
          <w:b/>
          <w:color w:val="FF0000"/>
          <w:sz w:val="28"/>
          <w:szCs w:val="28"/>
          <w:u w:val="single"/>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P</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_1899900286"/>
            <w:bookmarkStart w:id="1" w:name="__Fieldmark__1_1899900286"/>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2_1899900286"/>
            <w:bookmarkStart w:id="3" w:name="__Fieldmark__2_1899900286"/>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3_1899900286"/>
            <w:bookmarkStart w:id="5" w:name="__Fieldmark__3_1899900286"/>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4_1899900286"/>
            <w:bookmarkStart w:id="7" w:name="__Fieldmark__4_1899900286"/>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5_1899900286"/>
            <w:bookmarkStart w:id="9" w:name="__Fieldmark__5_1899900286"/>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6_1899900286"/>
            <w:bookmarkStart w:id="11" w:name="__Fieldmark__6_1899900286"/>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7_1899900286"/>
            <w:bookmarkStart w:id="13" w:name="__Fieldmark__7_1899900286"/>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rFonts w:ascii="DecimaWE Regular" w:hAnsi="DecimaWE Regular" w:cs="DecimaWE Regular"/>
                <w:sz w:val="22"/>
                <w:szCs w:val="22"/>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Indicatore EX ANTE (senza aiuto)</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Indicatore EX POST (con aiuto)</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lì</w:t>
      </w:r>
      <w:r>
        <w:fldChar w:fldCharType="begin">
          <w:ffData>
            <w:name w:val="Testo5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2:00Z</dcterms:created>
  <dc:creator>DS KS</dc:creator>
  <dc:description/>
  <cp:keywords/>
  <dc:language>en-US</dc:language>
  <cp:lastModifiedBy>a00462</cp:lastModifiedBy>
  <cp:lastPrinted>2009-09-30T12:24:00Z</cp:lastPrinted>
  <dcterms:modified xsi:type="dcterms:W3CDTF">2009-10-27T08:18:00Z</dcterms:modified>
  <cp:revision>39</cp:revision>
  <dc:subject/>
  <dc:title>modello B1</dc:title>
</cp:coreProperties>
</file>