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2500140155"/>
            <w:bookmarkStart w:id="1" w:name="__Fieldmark__8_2500140155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2500140155"/>
            <w:bookmarkStart w:id="3" w:name="__Fieldmark__9_2500140155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2500140155"/>
            <w:bookmarkStart w:id="5" w:name="__Fieldmark__18_2500140155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2500140155"/>
            <w:bookmarkStart w:id="7" w:name="__Fieldmark__19_2500140155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2500140155"/>
            <w:bookmarkStart w:id="9" w:name="__Fieldmark__28_2500140155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2500140155"/>
            <w:bookmarkStart w:id="11" w:name="__Fieldmark__29_2500140155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2500140155"/>
            <w:bookmarkStart w:id="13" w:name="__Fieldmark__38_2500140155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2500140155"/>
            <w:bookmarkStart w:id="15" w:name="__Fieldmark__39_2500140155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2500140155"/>
            <w:bookmarkStart w:id="17" w:name="__Fieldmark__48_2500140155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2500140155"/>
            <w:bookmarkStart w:id="19" w:name="__Fieldmark__49_2500140155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2500140155"/>
            <w:bookmarkStart w:id="21" w:name="__Fieldmark__58_2500140155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2500140155"/>
            <w:bookmarkStart w:id="23" w:name="__Fieldmark__59_2500140155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2500140155"/>
            <w:bookmarkStart w:id="25" w:name="__Fieldmark__68_2500140155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2500140155"/>
            <w:bookmarkStart w:id="27" w:name="__Fieldmark__69_2500140155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2500140155"/>
            <w:bookmarkStart w:id="29" w:name="__Fieldmark__78_2500140155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2500140155"/>
            <w:bookmarkStart w:id="31" w:name="__Fieldmark__79_2500140155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2500140155"/>
      <w:bookmarkStart w:id="33" w:name="__Fieldmark__85_2500140155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2500140155"/>
      <w:bookmarkStart w:id="35" w:name="__Fieldmark__86_2500140155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2500140155"/>
      <w:bookmarkStart w:id="37" w:name="__Fieldmark__87_2500140155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di appartenere al Consorzio denominato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8" w:name="__Fieldmark__89_2500140155"/>
      <w:bookmarkStart w:id="39" w:name="__Fieldmark__89_2500140155"/>
      <w:bookmarkEnd w:id="39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0" w:name="art41bis-com1-let_c"/>
      <w:bookmarkStart w:id="41" w:name="art41bis-com1-let_b"/>
      <w:bookmarkEnd w:id="40"/>
      <w:bookmarkEnd w:id="41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elle intensità del contrib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2" w:name="__Fieldmark__90_2500140155"/>
      <w:bookmarkStart w:id="43" w:name="__Fieldmark__90_2500140155"/>
      <w:bookmarkEnd w:id="4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4" w:name="__Fieldmark__91_2500140155"/>
      <w:bookmarkStart w:id="45" w:name="__Fieldmark__91_2500140155"/>
      <w:bookmarkEnd w:id="4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6" w:name="__Fieldmark__92_2500140155"/>
      <w:bookmarkStart w:id="47" w:name="__Fieldmark__92_2500140155"/>
      <w:bookmarkEnd w:id="4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8" w:name="__Fieldmark__93_2500140155"/>
      <w:bookmarkStart w:id="49" w:name="__Fieldmark__93_2500140155"/>
      <w:bookmarkEnd w:id="4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0" w:name="__Fieldmark__94_2500140155"/>
      <w:bookmarkStart w:id="51" w:name="__Fieldmark__94_2500140155"/>
      <w:bookmarkEnd w:id="5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2" w:name="__Fieldmark__95_2500140155"/>
      <w:bookmarkStart w:id="53" w:name="__Fieldmark__95_2500140155"/>
      <w:bookmarkEnd w:id="5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4" w:name="__Fieldmark__96_2500140155"/>
      <w:bookmarkStart w:id="55" w:name="__Fieldmark__96_2500140155"/>
      <w:bookmarkEnd w:id="5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6" w:name="__Fieldmark__97_2500140155"/>
      <w:bookmarkStart w:id="57" w:name="__Fieldmark__97_2500140155"/>
      <w:bookmarkEnd w:id="5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8" w:name="__Fieldmark__98_2500140155"/>
      <w:bookmarkStart w:id="59" w:name="__Fieldmark__98_2500140155"/>
      <w:bookmarkEnd w:id="5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0" w:name="__Fieldmark__99_2500140155"/>
      <w:bookmarkStart w:id="61" w:name="__Fieldmark__99_2500140155"/>
      <w:bookmarkEnd w:id="6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2" w:name="__Fieldmark__100_2500140155"/>
      <w:bookmarkStart w:id="63" w:name="__Fieldmark__100_2500140155"/>
      <w:bookmarkEnd w:id="6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4" w:name="__Fieldmark__101_2500140155"/>
      <w:bookmarkStart w:id="65" w:name="__Fieldmark__101_2500140155"/>
      <w:bookmarkEnd w:id="6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6" w:name="__Fieldmark__102_2500140155"/>
      <w:bookmarkStart w:id="67" w:name="__Fieldmark__102_2500140155"/>
      <w:bookmarkEnd w:id="6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8" w:name="__Fieldmark__103_2500140155"/>
      <w:bookmarkStart w:id="69" w:name="__Fieldmark__103_2500140155"/>
      <w:bookmarkEnd w:id="6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0" w:name="__Fieldmark__104_2500140155"/>
      <w:bookmarkStart w:id="71" w:name="__Fieldmark__104_2500140155"/>
      <w:bookmarkEnd w:id="7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2" w:name="__Fieldmark__105_2500140155"/>
      <w:bookmarkStart w:id="73" w:name="__Fieldmark__105_2500140155"/>
      <w:bookmarkEnd w:id="7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lì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0z1">
    <w:name w:val="WW8Num30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0:00Z</dcterms:created>
  <dc:creator>DS KS</dc:creator>
  <dc:description/>
  <cp:keywords/>
  <dc:language>en-US</dc:language>
  <cp:lastModifiedBy>a00462</cp:lastModifiedBy>
  <dcterms:modified xsi:type="dcterms:W3CDTF">2009-10-27T08:14:00Z</dcterms:modified>
  <cp:revision>52</cp:revision>
  <dc:subject/>
  <dc:title>modello A</dc:title>
</cp:coreProperties>
</file>