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TextBody"/>
        <w:spacing w:before="0" w:after="0"/>
        <w:jc w:val="both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0" w:name="__Fieldmark__2_3622836921"/>
      <w:bookmarkStart w:id="1" w:name="__Fieldmark__2_3622836921"/>
      <w:bookmarkEnd w:id="1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2" w:name="__Fieldmark__3_3622836921"/>
      <w:bookmarkStart w:id="3" w:name="__Fieldmark__3_3622836921"/>
      <w:bookmarkEnd w:id="3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dell’Ente:</w:t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>(indicare il titolo)</w:t>
      </w:r>
    </w:p>
    <w:p>
      <w:pPr>
        <w:pStyle w:val="02oggetto"/>
        <w:jc w:val="both"/>
        <w:rPr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2_3622836921"/>
      <w:bookmarkStart w:id="5" w:name="__Fieldmark__12_3622836921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3_3622836921"/>
      <w:bookmarkStart w:id="7" w:name="__Fieldmark__13_3622836921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4_3622836921"/>
      <w:bookmarkStart w:id="9" w:name="__Fieldmark__14_3622836921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39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27T08:40:00Z</dcterms:modified>
  <cp:revision>16</cp:revision>
  <dc:subject/>
  <dc:title>modello E</dc:title>
</cp:coreProperties>
</file>