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348561893"/>
      <w:bookmarkStart w:id="1" w:name="__Fieldmark__2_134856189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348561893"/>
      <w:bookmarkStart w:id="3" w:name="__Fieldmark__3_134856189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8:46:00Z</dcterms:modified>
  <cp:revision>16</cp:revision>
  <dc:subject/>
  <dc:title>modello G</dc:title>
</cp:coreProperties>
</file>