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Mod. J</w:t>
        <w:tab/>
        <w:tab/>
        <w:t>DICHIARAZIONE PMI NON IN DIFFICOLTA’</w:t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biomedicina molecolare</w:t>
      </w:r>
    </w:p>
    <w:p>
      <w:pPr>
        <w:pStyle w:val="Normal"/>
        <w:autoSpaceDE w:val="false"/>
        <w:jc w:val="right"/>
        <w:rPr>
          <w:rFonts w:ascii="DecimaWE Rg" w:hAnsi="DecimaWE Rg" w:eastAsia="Arial Unicode MS" w:cs="TTE17D0E78t00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TE17D0E78t00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1175623208"/>
      <w:bookmarkStart w:id="1" w:name="__Fieldmark__2_1175623208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rappresentante legale</w:t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1175623208"/>
      <w:bookmarkStart w:id="3" w:name="__Fieldmark__3_1175623208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soggetto dotato di idonei poteri di firma</w:t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>Dell’Impresa: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TextBody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fldChar w:fldCharType="separate"/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fldChar w:fldCharType="end"/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consapevole delle responsabilità penali cui va incontro nel caso di dichiarazioni false o mendaci nonché nel caso di falsità in atti o  uso di atti falsi, come previsto dall’art. 76 del DPR 445 del 28.12.2000</w:t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egular" w:ascii="DecimaWE Regular" w:hAnsi="DecimaWE Regular"/>
          <w:sz w:val="22"/>
          <w:szCs w:val="22"/>
        </w:rPr>
        <w:t>con riferimento all’articolo 1 paragrafo 7 del Regolamento (CE) 800/2008</w:t>
      </w:r>
    </w:p>
    <w:p>
      <w:pPr>
        <w:pStyle w:val="Normal"/>
        <w:autoSpaceDE w:val="false"/>
        <w:jc w:val="both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  <w:t>che l’impresa NON incorre in alcuna delle seguenti condizioni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  <w:t>se si tratta di una società a responsabilità limitata, l’impresa ha perduto più della metà del capitale sottoscritto e la perdita di più di un quarto di detto capitale è intervenuta nel corso degli ultimi dodici mesi, oppure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TE17CB158t00" w:ascii="DecimaWE Rg" w:hAnsi="DecimaWE Rg"/>
          <w:color w:val="000000"/>
          <w:sz w:val="22"/>
          <w:szCs w:val="22"/>
        </w:rPr>
        <w:t>se si tratta di una società in cui almeno alcuni soci hanno la responsabilità illimitata per i debiti della società, l’impresa ha perduto più di metà del capitale, come indicato nei conti della società, e la perdita di più di un quarto di detto capitale è intervenuta nel corso degli ultimi dodici mesi, oppure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  <w:t>indipendentemente dal tipo di società, ricorrono le condizioni previste dal diritto nazionale per l’apertura nei confronti dell’impresa di una procedura concorsuale per insolvenza .</w:t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3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La presente  dichiarazione deve essere  sottoscritta dall'interessato in presenza del dipendente regionale addetto ovvero sottoscritta e presentata unitamente a COPIA FOTOSTATICA NON AUTENTICATA DI UN DOCUMENTO DI IDENTITÀ del sottoscrittore, in corso di validità. </w:t>
      </w:r>
    </w:p>
    <w:p>
      <w:pPr>
        <w:pStyle w:val="Normal"/>
        <w:autoSpaceDE w:val="false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DecimaWE Regula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ascii="DecimaWE Rg" w:hAnsi="DecimaWE Rg" w:cs="DecimaWE Rg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ecimaWE Rg" w:hAnsi="DecimaWE Rg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DecimaWE Rg" w:hAnsi="DecimaWE Rg" w:cs="DecimaWE Rg"/>
      <w:b/>
      <w:i w:val="false"/>
      <w:sz w:val="24"/>
      <w:szCs w:val="24"/>
    </w:rPr>
  </w:style>
  <w:style w:type="character" w:styleId="WW8Num21z1">
    <w:name w:val="WW8Num21z1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9:56:00Z</dcterms:created>
  <dc:creator>ds ks</dc:creator>
  <dc:description/>
  <cp:keywords/>
  <dc:language>en-US</dc:language>
  <cp:lastModifiedBy>a00462</cp:lastModifiedBy>
  <dcterms:modified xsi:type="dcterms:W3CDTF">2009-10-27T09:04:00Z</dcterms:modified>
  <cp:revision>15</cp:revision>
  <dc:subject/>
  <dc:title>modello J</dc:title>
</cp:coreProperties>
</file>