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lineRule="auto" w:line="240"/>
        <w:rPr>
          <w:rFonts w:ascii="DecimaWE Rg" w:hAnsi="DecimaWE Rg" w:cs="DecimaWE Rg"/>
          <w:b/>
          <w:b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099545028"/>
      <w:bookmarkStart w:id="1" w:name="__Fieldmark__2_209954502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099545028"/>
      <w:bookmarkStart w:id="3" w:name="__Fieldmark__3_209954502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2099545028"/>
      <w:bookmarkStart w:id="5" w:name="__Fieldmark__11_2099545028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2099545028"/>
      <w:bookmarkStart w:id="7" w:name="__Fieldmark__12_2099545028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2099545028"/>
      <w:bookmarkStart w:id="9" w:name="__Fieldmark__13_2099545028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2099545028"/>
      <w:bookmarkStart w:id="11" w:name="__Fieldmark__14_2099545028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2099545028"/>
      <w:bookmarkStart w:id="13" w:name="__Fieldmark__17_2099545028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10:02:00Z</dcterms:modified>
  <cp:revision>15</cp:revision>
  <dc:subject/>
  <dc:title>modello I</dc:title>
</cp:coreProperties>
</file>