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bando per la realizzazione di progetti di ricerca industriale </w:t>
      </w:r>
      <w:bookmarkStart w:id="0" w:name="OLE_LINK2"/>
      <w:bookmarkStart w:id="1" w:name="OLE_LINK1"/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 xml:space="preserve">negli ambiti della cantieristica navale e della nautica da diporto. </w:t>
      </w:r>
      <w:bookmarkEnd w:id="0"/>
      <w:bookmarkEnd w:id="1"/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8_2304631689"/>
            <w:bookmarkStart w:id="3" w:name="__Fieldmark__8_2304631689"/>
            <w:bookmarkEnd w:id="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9_2304631689"/>
            <w:bookmarkStart w:id="5" w:name="__Fieldmark__9_2304631689"/>
            <w:bookmarkEnd w:id="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8_2304631689"/>
            <w:bookmarkStart w:id="7" w:name="__Fieldmark__18_2304631689"/>
            <w:bookmarkEnd w:id="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19_2304631689"/>
            <w:bookmarkStart w:id="9" w:name="__Fieldmark__19_2304631689"/>
            <w:bookmarkEnd w:id="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8_2304631689"/>
            <w:bookmarkStart w:id="11" w:name="__Fieldmark__28_2304631689"/>
            <w:bookmarkEnd w:id="1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29_2304631689"/>
            <w:bookmarkStart w:id="13" w:name="__Fieldmark__29_2304631689"/>
            <w:bookmarkEnd w:id="1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8_2304631689"/>
            <w:bookmarkStart w:id="15" w:name="__Fieldmark__38_2304631689"/>
            <w:bookmarkEnd w:id="1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39_2304631689"/>
            <w:bookmarkStart w:id="17" w:name="__Fieldmark__39_2304631689"/>
            <w:bookmarkEnd w:id="1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8_2304631689"/>
            <w:bookmarkStart w:id="19" w:name="__Fieldmark__48_2304631689"/>
            <w:bookmarkEnd w:id="1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49_2304631689"/>
            <w:bookmarkStart w:id="21" w:name="__Fieldmark__49_2304631689"/>
            <w:bookmarkEnd w:id="2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8_2304631689"/>
            <w:bookmarkStart w:id="23" w:name="__Fieldmark__58_2304631689"/>
            <w:bookmarkEnd w:id="2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59_2304631689"/>
            <w:bookmarkStart w:id="25" w:name="__Fieldmark__59_2304631689"/>
            <w:bookmarkEnd w:id="2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8_2304631689"/>
            <w:bookmarkStart w:id="27" w:name="__Fieldmark__68_2304631689"/>
            <w:bookmarkEnd w:id="2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69_2304631689"/>
            <w:bookmarkStart w:id="29" w:name="__Fieldmark__69_2304631689"/>
            <w:bookmarkEnd w:id="2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8_2304631689"/>
            <w:bookmarkStart w:id="31" w:name="__Fieldmark__78_2304631689"/>
            <w:bookmarkEnd w:id="3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2" w:name="__Fieldmark__79_2304631689"/>
            <w:bookmarkStart w:id="33" w:name="__Fieldmark__79_2304631689"/>
            <w:bookmarkEnd w:id="3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ab/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5_2304631689"/>
      <w:bookmarkStart w:id="35" w:name="__Fieldmark__85_2304631689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6_2304631689"/>
      <w:bookmarkStart w:id="37" w:name="__Fieldmark__86_2304631689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7_2304631689"/>
      <w:bookmarkStart w:id="39" w:name="__Fieldmark__87_2304631689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40" w:name="__Fieldmark__89_2304631689"/>
      <w:bookmarkStart w:id="41" w:name="__Fieldmark__89_2304631689"/>
      <w:bookmarkEnd w:id="41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2" w:name="art41bis-com1-let_c"/>
      <w:bookmarkStart w:id="43" w:name="art41bis-com1-let_b"/>
      <w:bookmarkEnd w:id="42"/>
      <w:bookmarkEnd w:id="43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0_2304631689"/>
      <w:bookmarkStart w:id="45" w:name="__Fieldmark__90_2304631689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1_2304631689"/>
      <w:bookmarkStart w:id="47" w:name="__Fieldmark__91_2304631689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2_2304631689"/>
      <w:bookmarkStart w:id="49" w:name="__Fieldmark__92_2304631689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3_2304631689"/>
      <w:bookmarkStart w:id="51" w:name="__Fieldmark__93_2304631689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4_2304631689"/>
      <w:bookmarkStart w:id="53" w:name="__Fieldmark__94_2304631689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5_2304631689"/>
      <w:bookmarkStart w:id="55" w:name="__Fieldmark__95_2304631689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6_2304631689"/>
      <w:bookmarkStart w:id="57" w:name="__Fieldmark__96_2304631689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7_2304631689"/>
      <w:bookmarkStart w:id="59" w:name="__Fieldmark__97_2304631689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8_2304631689"/>
      <w:bookmarkStart w:id="61" w:name="__Fieldmark__98_2304631689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99_2304631689"/>
      <w:bookmarkStart w:id="63" w:name="__Fieldmark__99_2304631689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0_2304631689"/>
      <w:bookmarkStart w:id="65" w:name="__Fieldmark__100_2304631689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1_2304631689"/>
      <w:bookmarkStart w:id="67" w:name="__Fieldmark__101_2304631689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2_2304631689"/>
      <w:bookmarkStart w:id="69" w:name="__Fieldmark__102_2304631689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3_2304631689"/>
      <w:bookmarkStart w:id="71" w:name="__Fieldmark__103_2304631689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4_2304631689"/>
      <w:bookmarkStart w:id="73" w:name="__Fieldmark__104_2304631689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4" w:name="__Fieldmark__105_2304631689"/>
      <w:bookmarkStart w:id="75" w:name="__Fieldmark__105_2304631689"/>
      <w:bookmarkEnd w:id="7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, lì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9:18:00Z</dcterms:modified>
  <cp:revision>54</cp:revision>
  <dc:subject/>
  <dc:title>modello A</dc:title>
</cp:coreProperties>
</file>