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369824444"/>
      <w:bookmarkStart w:id="1" w:name="__Fieldmark__2_1369824444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369824444"/>
      <w:bookmarkStart w:id="3" w:name="__Fieldmark__3_1369824444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Via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bookmarkStart w:id="4" w:name="Testo5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6:00Z</dcterms:created>
  <dc:creator>ds ks</dc:creator>
  <dc:description/>
  <cp:keywords/>
  <dc:language>en-US</dc:language>
  <cp:lastModifiedBy>a00462</cp:lastModifiedBy>
  <dcterms:modified xsi:type="dcterms:W3CDTF">2009-10-12T12:46:00Z</dcterms:modified>
  <cp:revision>2</cp:revision>
  <dc:subject/>
  <dc:title>modello J</dc:title>
</cp:coreProperties>
</file>