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519305651"/>
            <w:bookmarkStart w:id="1" w:name="__Fieldmark__15_519305651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519305651"/>
            <w:bookmarkStart w:id="3" w:name="__Fieldmark__16_519305651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519305651"/>
            <w:bookmarkStart w:id="5" w:name="__Fieldmark__24_519305651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519305651"/>
            <w:bookmarkStart w:id="7" w:name="__Fieldmark__27_519305651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519305651"/>
            <w:bookmarkStart w:id="9" w:name="__Fieldmark__58_519305651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