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181103073"/>
            <w:bookmarkStart w:id="1" w:name="__Fieldmark__8_181103073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181103073"/>
            <w:bookmarkStart w:id="3" w:name="__Fieldmark__9_181103073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181103073"/>
            <w:bookmarkStart w:id="5" w:name="__Fieldmark__18_181103073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181103073"/>
            <w:bookmarkStart w:id="7" w:name="__Fieldmark__19_181103073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181103073"/>
            <w:bookmarkStart w:id="9" w:name="__Fieldmark__28_181103073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181103073"/>
            <w:bookmarkStart w:id="11" w:name="__Fieldmark__29_181103073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181103073"/>
            <w:bookmarkStart w:id="13" w:name="__Fieldmark__38_181103073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181103073"/>
            <w:bookmarkStart w:id="15" w:name="__Fieldmark__39_181103073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181103073"/>
            <w:bookmarkStart w:id="17" w:name="__Fieldmark__48_181103073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181103073"/>
            <w:bookmarkStart w:id="19" w:name="__Fieldmark__49_181103073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181103073"/>
            <w:bookmarkStart w:id="21" w:name="__Fieldmark__58_181103073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181103073"/>
            <w:bookmarkStart w:id="23" w:name="__Fieldmark__59_181103073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181103073"/>
            <w:bookmarkStart w:id="25" w:name="__Fieldmark__68_181103073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181103073"/>
            <w:bookmarkStart w:id="27" w:name="__Fieldmark__69_181103073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181103073"/>
            <w:bookmarkStart w:id="29" w:name="__Fieldmark__78_181103073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181103073"/>
            <w:bookmarkStart w:id="31" w:name="__Fieldmark__79_181103073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181103073"/>
      <w:bookmarkStart w:id="33" w:name="__Fieldmark__85_181103073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181103073"/>
      <w:bookmarkStart w:id="35" w:name="__Fieldmark__86_181103073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181103073"/>
      <w:bookmarkStart w:id="37" w:name="__Fieldmark__87_181103073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ppartenere al Consorzio denominato</w:t>
      </w:r>
      <w:bookmarkStart w:id="38" w:name="Testo70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38"/>
      <w:r>
        <w:rPr>
          <w:rFonts w:cs="DecimaWE Rg" w:ascii="DecimaWE Rg" w:hAnsi="DecimaWE Rg"/>
          <w:sz w:val="22"/>
          <w:szCs w:val="22"/>
        </w:rPr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9" w:name="__Fieldmark__89_181103073"/>
      <w:bookmarkStart w:id="40" w:name="__Fieldmark__89_181103073"/>
      <w:bookmarkEnd w:id="40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1" w:name="art41bis-com1-let_c"/>
      <w:bookmarkStart w:id="42" w:name="art41bis-com1-let_b"/>
      <w:bookmarkEnd w:id="41"/>
      <w:bookmarkEnd w:id="42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i intensità di ai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3" w:name="__Fieldmark__90_181103073"/>
      <w:bookmarkStart w:id="44" w:name="__Fieldmark__90_181103073"/>
      <w:bookmarkEnd w:id="4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5" w:name="__Fieldmark__91_181103073"/>
      <w:bookmarkStart w:id="46" w:name="__Fieldmark__91_181103073"/>
      <w:bookmarkEnd w:id="4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7" w:name="__Fieldmark__92_181103073"/>
      <w:bookmarkStart w:id="48" w:name="__Fieldmark__92_181103073"/>
      <w:bookmarkEnd w:id="4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9" w:name="__Fieldmark__93_181103073"/>
      <w:bookmarkStart w:id="50" w:name="__Fieldmark__93_181103073"/>
      <w:bookmarkEnd w:id="5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1" w:name="__Fieldmark__94_181103073"/>
      <w:bookmarkStart w:id="52" w:name="__Fieldmark__94_181103073"/>
      <w:bookmarkEnd w:id="5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3" w:name="__Fieldmark__95_181103073"/>
      <w:bookmarkStart w:id="54" w:name="__Fieldmark__95_181103073"/>
      <w:bookmarkEnd w:id="5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5" w:name="__Fieldmark__96_181103073"/>
      <w:bookmarkStart w:id="56" w:name="__Fieldmark__96_181103073"/>
      <w:bookmarkEnd w:id="5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7" w:name="__Fieldmark__97_181103073"/>
      <w:bookmarkStart w:id="58" w:name="__Fieldmark__97_181103073"/>
      <w:bookmarkEnd w:id="5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9" w:name="__Fieldmark__98_181103073"/>
      <w:bookmarkStart w:id="60" w:name="__Fieldmark__98_181103073"/>
      <w:bookmarkEnd w:id="6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1" w:name="__Fieldmark__99_181103073"/>
      <w:bookmarkStart w:id="62" w:name="__Fieldmark__99_181103073"/>
      <w:bookmarkEnd w:id="6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3" w:name="__Fieldmark__100_181103073"/>
      <w:bookmarkStart w:id="64" w:name="__Fieldmark__100_181103073"/>
      <w:bookmarkEnd w:id="6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5" w:name="__Fieldmark__101_181103073"/>
      <w:bookmarkStart w:id="66" w:name="__Fieldmark__101_181103073"/>
      <w:bookmarkEnd w:id="6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7" w:name="__Fieldmark__102_181103073"/>
      <w:bookmarkStart w:id="68" w:name="__Fieldmark__102_181103073"/>
      <w:bookmarkEnd w:id="6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9" w:name="__Fieldmark__103_181103073"/>
      <w:bookmarkStart w:id="70" w:name="__Fieldmark__103_181103073"/>
      <w:bookmarkEnd w:id="7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1" w:name="__Fieldmark__104_181103073"/>
      <w:bookmarkStart w:id="72" w:name="__Fieldmark__104_181103073"/>
      <w:bookmarkEnd w:id="7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3" w:name="__Fieldmark__105_181103073"/>
      <w:bookmarkStart w:id="74" w:name="__Fieldmark__105_181103073"/>
      <w:bookmarkEnd w:id="7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>, lì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1z1">
    <w:name w:val="WW8Num3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4:00Z</dcterms:created>
  <dc:creator>DS KS</dc:creator>
  <dc:description/>
  <cp:keywords/>
  <dc:language>en-US</dc:language>
  <cp:lastModifiedBy>a00462</cp:lastModifiedBy>
  <dcterms:modified xsi:type="dcterms:W3CDTF">2009-10-12T10:24:00Z</dcterms:modified>
  <cp:revision>2</cp:revision>
  <dc:subject/>
  <dc:title>modello A</dc:title>
</cp:coreProperties>
</file>