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626883603"/>
      <w:bookmarkStart w:id="1" w:name="__Fieldmark__2_2626883603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626883603"/>
      <w:bookmarkStart w:id="3" w:name="__Fieldmark__3_2626883603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>Partita IVA</w:t>
      </w:r>
      <w:r>
        <w:rPr/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1_2626883603"/>
      <w:bookmarkStart w:id="6" w:name="__Fieldmark__11_2626883603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2_2626883603"/>
      <w:bookmarkStart w:id="8" w:name="__Fieldmark__12_2626883603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3_2626883603"/>
      <w:bookmarkStart w:id="10" w:name="__Fieldmark__13_2626883603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1" w:name="__Fieldmark__14_2626883603"/>
      <w:bookmarkStart w:id="12" w:name="__Fieldmark__14_2626883603"/>
      <w:bookmarkEnd w:id="1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3" w:name="__Fieldmark__17_2626883603"/>
      <w:bookmarkStart w:id="14" w:name="__Fieldmark__17_2626883603"/>
      <w:bookmarkEnd w:id="1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3:00Z</dcterms:created>
  <dc:creator>ds ks</dc:creator>
  <dc:description/>
  <cp:keywords/>
  <dc:language>en-US</dc:language>
  <cp:lastModifiedBy>a00462</cp:lastModifiedBy>
  <dcterms:modified xsi:type="dcterms:W3CDTF">2009-10-12T12:43:00Z</dcterms:modified>
  <cp:revision>2</cp:revision>
  <dc:subject/>
  <dc:title>modello I</dc:title>
</cp:coreProperties>
</file>